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Los tres profesores plantean un problema de larga data, y de esa forma ponen de manifiesto un antecedente de falla educativa, y porque no decir también una falta de interpretación de enseñanza.</w:t>
      </w:r>
    </w:p>
    <w:p>
      <w:pPr>
        <w:pStyle w:val="TextBody"/>
        <w:rPr/>
      </w:pPr>
      <w:r>
        <w:rPr/>
        <w:t>El docente (A) parece, en su postura, demostrar una posición permeable de la búsqueda de nuevas alternativas y estrategias que le permita introducir el conocimiento.</w:t>
      </w:r>
    </w:p>
    <w:p>
      <w:pPr>
        <w:pStyle w:val="TextBody"/>
        <w:rPr/>
      </w:pPr>
      <w:r>
        <w:rPr/>
        <w:t>En el caso del docente (B), este pone los ojos en herramientas con las que pudiera contar la escuela, también apela a modos y usos contando con herramientas de manejo moderno como es la Factbook. Los orienta con estas herramientas asía un terreno investigativo y comparativo de procesos de independencia.</w:t>
      </w:r>
    </w:p>
    <w:p>
      <w:pPr>
        <w:pStyle w:val="TextBody"/>
        <w:rPr/>
      </w:pPr>
      <w:r>
        <w:rPr/>
        <w:t>En el caso del docente (D) basa su visión en el análisis del comportamiento del alumno y analiza (comportamientos, costumbres y métodos). En ese sentido basa sus pensamientos educativos conceptos de la sociedad moderna (actual).</w:t>
      </w:r>
    </w:p>
    <w:p>
      <w:pPr>
        <w:pStyle w:val="TextBody"/>
        <w:rPr/>
      </w:pPr>
      <w:r>
        <w:rPr/>
        <w:t>En cuanto a expresiones puestas en prácticas de las modalidades de aprendizaje, resulta indispensable llegar a instalar en alumno el concepto de sentimiento. Esto hará del alumno sentirse propietario de una postura frente al tema.</w:t>
      </w:r>
    </w:p>
    <w:p>
      <w:pPr>
        <w:pStyle w:val="TextBody"/>
        <w:rPr/>
      </w:pPr>
      <w:r>
        <w:rPr/>
        <w:t>El aprendizaje como proceso, es el camino a seguir para crear conocimiento (entendiéndose al conocimiento como contenido de lo que ya tenemos, y al aprendizaje como un proceso a seguir cuando no se sabe). Para ello es necesario que el educando sea protagonista de la interpretación, y pueda descubrir el conocimiento con las herramientas que la actualidad ofrece.</w:t>
      </w:r>
    </w:p>
    <w:p>
      <w:pPr>
        <w:pStyle w:val="TextBody"/>
        <w:rPr/>
      </w:pPr>
      <w:r>
        <w:rPr/>
        <w:t>El docente debe basar sus prácticas con estrategias que le garanticen no solo crear conocimiento sino medir ese traspasamiento.</w:t>
      </w:r>
    </w:p>
    <w:p>
      <w:pPr>
        <w:pStyle w:val="TextBody"/>
        <w:rPr/>
      </w:pPr>
      <w:r>
        <w:rPr/>
        <w:t>La línea de pensamiento del docente (B) indica y plantea como base de su metodología el trabajar con herramientas, mientras que en la postura del docente (D) habla de (disciplinar y controlar), esto es formar, (moldear) remitiéndose a campo de la antropología. Plantea preguntarse como pensamiento filosófico como debe pararse el docente en mundo globalizado, con un proceso de pensamiento desde una postura de orientador, como guía del aprendizaje.</w:t>
      </w:r>
    </w:p>
    <w:p>
      <w:pPr>
        <w:pStyle w:val="TextBody"/>
        <w:rPr/>
      </w:pPr>
      <w:r>
        <w:rPr>
          <w:sz w:val="22"/>
          <w:szCs w:val="22"/>
        </w:rPr>
        <w:t xml:space="preserve">La corriente filosófica que adhiere a este concepto del docente (D) es la de Michel Foucault, donde habla del orden, de la disciplina, aunque no desde lo estricto sino desde un modelo de organización .Además para proseguir con el análisis de este caso ,tendríamos que decir que aplica principios basados en pensadores contemporáneos  tales como: Russell, desde una filosofía analítica. J. Habermas </w:t>
      </w:r>
      <w:r>
        <w:rPr>
          <w:rStyle w:val="Applestylespan"/>
          <w:color w:val="000000"/>
          <w:sz w:val="22"/>
          <w:szCs w:val="22"/>
        </w:rPr>
        <w:t xml:space="preserve">que plantea la necesidad de aprender a conocerse a sí mismo para lograr una autorrelación también incluyendo a </w:t>
      </w:r>
      <w:r>
        <w:rPr>
          <w:sz w:val="22"/>
          <w:szCs w:val="22"/>
        </w:rPr>
        <w:t xml:space="preserve"> Piaget, desde la sicología y la sociología y  Vigotski para buscar una interacción del individuo con su entorno.</w:t>
      </w:r>
    </w:p>
    <w:p>
      <w:pPr>
        <w:pStyle w:val="Normal"/>
        <w:rPr>
          <w:sz w:val="22"/>
          <w:szCs w:val="22"/>
        </w:rPr>
      </w:pPr>
      <w:r>
        <w:rPr>
          <w:sz w:val="22"/>
          <w:szCs w:val="22"/>
        </w:rPr>
      </w:r>
    </w:p>
    <w:p>
      <w:pPr>
        <w:pStyle w:val="Normal"/>
        <w:rPr/>
      </w:pPr>
      <w:r>
        <w:rPr/>
      </w:r>
    </w:p>
    <w:p>
      <w:pPr>
        <w:pStyle w:val="TextBody"/>
        <w:rPr/>
      </w:pPr>
      <w:r>
        <w:rPr/>
        <w:t>LOPEZ , Jorge,  LOPEZ, Marcos</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1:20:00Z</dcterms:created>
  <dc:creator>Ileana Farre</dc:creator>
  <dc:description/>
  <dc:language>en-US</dc:language>
  <cp:lastModifiedBy>Usuario</cp:lastModifiedBy>
  <dcterms:modified xsi:type="dcterms:W3CDTF">2011-06-04T11:20:00Z</dcterms:modified>
  <cp:revision>2</cp:revision>
  <dc:subject/>
  <dc:title/>
</cp:coreProperties>
</file>